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36311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01620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742018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838108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20648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16107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83506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