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282346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426494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81519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3385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