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90735018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52238427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