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2055092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110003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1528139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8001632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3345975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1427298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221647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