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594276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406677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323288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213650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