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096262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5331046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