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977431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4247108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0003477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579798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