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3738311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1755040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3130423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0482617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8897346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3151447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9375007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