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48518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21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09007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26076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