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05475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95248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51803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72771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