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81911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9548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27985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77861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