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34566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03057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85244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87371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