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6237178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8192628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