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3669907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6474029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9965694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