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0801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33627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57831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51183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