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78705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24029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71719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31396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