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88685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18512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